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444859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43383188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730491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2546470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82465943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4380829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68869808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1402827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89497955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442288462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